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Заключение соглашения об установлении сервитута в отношении земельного участка, находящегося в государственной или муниципальной собственности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Административный регламент предоставления муниципальной услуги «Заключение соглашения об установлении сервитута в отношении земельного участка, находящегося в муниципальной собственности» (далее – Административный регламент) устанавливает стандарт и порядок предоставления муниципальной услуги по заключению соглашения об установлении сервитута в отношении земельных участков (далее – Муниципальная услуга), находящихся в государственной или муниципальной собственности (далее – земельный участок) администрацией 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Тихорецкого района (далее –  Администраци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2.Заявителями, имеющими право на получение Муниципальной услуги являются физические и юридические лица (далее - Заявитель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3.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«Многофункциональный центр предоставления государственных и муниципальных услуг» (далее - МФЦ) </w:t>
      </w:r>
      <w:r>
        <w:rPr>
          <w:rFonts w:cs="Times New Roman" w:ascii="Times New Roman" w:hAnsi="Times New Roman"/>
          <w:sz w:val="28"/>
          <w:szCs w:val="28"/>
        </w:rPr>
        <w:t xml:space="preserve">или территориально обособленным структурным подразделением МКУ«МФЦ Тихорецкого района» согласно приложению № 1 к настоящему административному регламенту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выбору Заявите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Администрации: Тихорецкий район, станица Еремизино-Борисовская, улица Школьная, 7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- с 8-00 до 17-00, вторник-пятница – с 8-00 до 16-00, перерыв – с 12-00 до 13-00, суббота, воскресенье – выходной. Телефон: 92-8-1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фициальный сайт в информационно-телекоммуникационной сети «Интернет» -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eremborsp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– официальный сайт), адрес электронной почты: </w:t>
      </w:r>
      <w:hyperlink r:id="rId2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er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-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borisovka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@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mail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ru</w:t>
        </w:r>
      </w:hyperlink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для направления заявления и всех необходимых документов: 352114 Краснодарский край, Тихорецкий район, ст. Еремизино-Борисовская, ул.Школьная,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МФЦ: 352120, Краснодарский край, Тихорецкий район, г. Тихорецк, ул. Энгельса, 76д – Энгельса, 76е, официальный сайт в информационно-телекоммуникационной сети «Интернет» -                               www.tihoreck.e-mfc.ru, адрес электронной почты: tihoresk-mfc@yandex.ru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 – пятница с 8-00 до 20-00, суббота с 9-00 до 14-00, воскресенье – выходн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352120, Краснодарский край, Тихорецкий район, г. Тихорецк,                 ул. Энгельса, 76д – Энгельса, 76е. Телефоны: 8 (86196) 7-54-79, 7-20-61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Администрацие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официальном сайте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Едином портале государственных и муниципальных услуг (функций) (далее - Единый портал): www.gosuslugi.ru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тале государственных и муниципальных услуг (функций) Краснодарского края (далее - Портал Краснодарского края)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pgu.krasnodar.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телефону 92-8-17 (Администрация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телефону муниципальные служащие, ответственные за предоставление Муниципальной услуги, обязаны сообщить Заявителю следующую информаци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речень оснований для отказа в предоставлении Муниципальной услуги, а также в приеме и рассмотрении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официальном сайте и Едином портале размещае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екст Административного регла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орма зая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4.Организации, участвующие в предоставлении Муниципальной услуги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)Федеральная служба государственной регистрации, кадастра и картографии Росс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)Федеральная налоговая служба Росс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Стандарт предоставления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дразделы стандар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.Наименование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ключение соглашения об установлении сервитута в отношении земельного участка, находящегося в муниципальной собственн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2.Наименование органа, предоставляющего Муниципальную усл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мизино-Борис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ельского 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3.Результат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ведомление о возможности заключения соглашения об установлении сервитута в предложенных заявителем границах, подписанное Главо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предложение о заключении соглашения об установлении сервитута в иных границах, подписанное Главой, с приложением схемы границ сервитута на кадастровом плане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соглашения об установлении сервитута в отношении земельного участка в трех экземплярах, подписанный гла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мизино-Борис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ельского поселения Тихорецкого района (далее - Глав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если заявление предусматривает установление сервитута в отношении всего земельного участка, или в случае заключения соглашения об установлении сервитута в отношении земельного участка, находящегося в государственной или муниципальной собственности, на срок до трех лет по соглашению сторон в отношении части такого земельного участка без проведения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 земельного участка, в отношении которой устанавливается данный сервитут, без осуществления государственного кадастрового учета указанной части земельного участка и без государственной регистрации ограничения (обременения), возникающего в связи с установлением данного сервиту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ведомление Администрации об отказе в установлении сервиту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в отношении земельного участка с Заявителе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4.Срок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0 дней со дня регистрации в Администрации заявления о заключении соглашения об установлении сервитута (далее - заявление) и прилагаемых к нему документ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2.5.Правовые основания для предоставления Муниципальной услуг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5 октября 2001 года             № 137-ФЗ «О введении в действие Земельного кодекса Российской Федерации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иказ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кон Краснодарского края от 5 ноября              2002 года № 532-КЗ «Об основах регулирования земельных отношений в Краснодарском крае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став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Документы и информация, которые Заявитель должен представить самостоятельно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по формам и содержанию согласно приложению № 2 к Административному регламенту;</w:t>
            </w:r>
          </w:p>
          <w:p>
            <w:pPr>
              <w:pStyle w:val="S1"/>
              <w:shd w:fill="FFFFFF" w:val="clear"/>
              <w:spacing w:before="0" w:after="0"/>
              <w:ind w:firstLine="851"/>
              <w:jc w:val="both"/>
              <w:rPr/>
            </w:pPr>
            <w:r>
              <w:rPr/>
              <w:t>копия документа, подтверждающего личность Заявителя или личность представителя Заявителя, если заявление представляется представителем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полномочия представителя Заявителя, в случае, если с заявлением о предоставлении земельного участка обращается представитель Заявителя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схема границ сервитута </w:t>
            </w:r>
            <w:bookmarkStart w:id="0" w:name="sub_296"/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 кадастровом плане территории (если заявление о заключении соглашения об установлении сервитута предусматривает установление сервитута в отношении части земельного участка)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пии документов, устанавливающих (удостоверяющих) право на недвижимое имущество Заявителя (земельный участок, здания, сооружения), если право на данное недвижимое имущество не зарегистрированного в Едином государственном реестре прав на недвижимое имущество и сделок с ним и считается возникшим в соответствии с законодательством Российской Федераци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уведомление о государственном кадастровом учете частей земельного участка (если на основании уведомления о возможности заключения соглашения об установлении сервитута или предложения о заключении соглашения об установлении сервитута в иных границах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 отношении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частей земельного участк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существлён государственный кадастровый учет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Документы и информация, которые Заявитель вправе представить по собственной инициативе: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юридических лиц (для юридических лиц)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прав на недвижимое имущество и сделок с ним (далее - ЕГРП) или уведомление об отсутствии в ЕГРП запрашиваемых сведений о зарегистрированных правах на земельный участок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прав на недвижимое имущество и сделок с ним (далее - ЕГРП) или уведомление об отсутствии в ЕГРП запрашиваемых сведений о зарегистрированных правах на недвижимое имущество Заявителя (здания, сооружения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дастровая выписка о земельном участке</w:t>
            </w:r>
            <w:bookmarkEnd w:id="0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7.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8.Исчерпывающий перечень оснований для отказа в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Заявление об установлении сервитута направлено в орган местного самоуправления, который не вправе заключать соглашение об установлении сервитута (Администрация не имеет полномочий на заключение заявление о заключении соглашения об установлении сервитута в отношении земельного участка, указанного в заявлении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Планируемое на условиях сервитута использование земельного участка не допускается в соответствии с федеральными закон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9.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есплатн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 мину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регистрируется в день его поступления в Администрац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дание, в котором предоставляется муниципальная услуга, оборудуется входом для свободного доступа заявителей в помещ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ход в здание оборудуется информационной табличкой (вывеской), содержащей информацию об Администрации, а также оборудуется удобной лестницей с поручнями, пандусами для беспрепятственного передвижения граждан, в том числе для инвалид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ием документов осуществляется в специально оборудованных помещениях или отведенных для этого кабинета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нформационные стенды содержат образцы заполнения запросов и перечень документов, необходимых для предоставления Муниципальной услуги, Административный регламент с приложениями, график приема заявителей для оказания Муниципальной услуги, порядок получения Муниципальной услуг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мфортное расположение заявителя и специалист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озможность и удобство оформления заявителем документов, необходимых для предоставления Муниципальной услуг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оступ к нормативным правовым актам, регулирующим предоставление Муниципальной услуг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личие письменных принадлежностей и бумаги формата А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еста ожидания оборудуются стульями или скамейками (банкетками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ием заявителей при предоставлении Муниципальной услуги осуществляется согласно графику приема заявителей, указанному в пункте 1.3 раздела           1 настоящего Административного регламен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3.Показатели доступности и качества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перативность и достоверность предоставляемой информ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озможность получения информации о ходе выполнения услуги на любом этап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сутствие обоснованных жалоб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оступность информационных материал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и предоставлении Муниципальной услуги в электронной форме осуществляетс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едоставление в порядке, установленном разделом 1 настоящего Административного регламента, информации Заявителю и обеспечение доступа Заявителя к сведениям о Муниципальной услуг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дача Заявителем заявления и документов, указанных в пункте 2.6 настоящего Административного регламента, и прием таких заявления и документов Администрацией с Единого портала и Портала Краснодарского кра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униципальная услуга предоставляется в МФЦ на основании заключенного соглашения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Предоставление Муниципальной услуги включает в себя следующие административные процедуры согласно блок-схеме - приложение № 3 к настоящему  Административному регламенту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 и регистрация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ие заявле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готовка и выдача результата Заявител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Прием и регистрация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ем для начала административной процедуры является поступление заявления и документов, необходимых для предоставления Муниципальной услуги, в Администрац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, ответственный за прием документов, регистрирует заявление и прилагаемые документы и передает в установленном порядке для рассмотрения по существу специалисту, ответственному за предоставление Муниципальной услуги (далее - Специалист), определенному Главо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получения Муниципальной услуги Заявитель вправе направля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(с использованием «Личного кабинета»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е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заявление с прилагаемыми к нему документами поступило в Администрацию в форме электронного документа, в день поступления заявления и документов, необходимых для предоставления Муниципальной услуги, Заявителю специалистом, ответственным за предоставление Муниципальной услуги, направляется письменное уведомление, подтверждающее прием и регистрацию заявления и документ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административной процедуры – 1 день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рием и регистрация заявления и прилагаемых к нему документов в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3.Рассмотрение заявления и прилагаемых к нему документ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 заявления и прилагаемых к нему документов. 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  <w:lang w:eastAsia="ar-SA"/>
        </w:rPr>
        <w:t xml:space="preserve">В случае если заявление с прилагаемыми к нему документами поступило в Администрацию в форме электронного документа, Специалист выявляет </w:t>
      </w:r>
      <w:r>
        <w:rPr>
          <w:sz w:val="28"/>
          <w:szCs w:val="28"/>
          <w:shd w:fill="FFFFFF" w:val="clear"/>
        </w:rPr>
        <w:t xml:space="preserve">нарушения требований </w:t>
      </w:r>
      <w:r>
        <w:rPr>
          <w:sz w:val="28"/>
          <w:szCs w:val="28"/>
        </w:rPr>
        <w:t xml:space="preserve">Порядка подачи заявлений </w:t>
      </w:r>
      <w:r>
        <w:rPr>
          <w:sz w:val="28"/>
          <w:szCs w:val="28"/>
          <w:lang w:eastAsia="ar-SA"/>
        </w:rPr>
        <w:t xml:space="preserve">в форме электронного документа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 в течение 3 дней с момента получения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, которые в рамках межведомственного информационного взаимодействия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информация и документы (далее – межведомственные информационные запросы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9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правление Заявителю уведомления с указанием допущенных Заявителе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рушений требований, установленных Порядком подачи заявлений в форме электронного документ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правление межведомственных информационных запрос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4.Подготовка и выдача результата Заявител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упл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и и документов по результатам межведомственных информационных запрос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наличии оснований для отказа в предоставлении Муниципальной услуги, указанных в пункте 2.8 настоящего Административного регламента, Специалист подготавливает проект письменного уведомления Администрации об отказе в заключении соглашения об установлении сервитута в отношении земельного участка с Заявителем с указанием всех оснований для отказа и после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дписания его Главой направляет Заявителю почтой либо выдает на руки, или передает с сопроводительным письмом в МФЦ для выдачи Заявител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 отсутствии оснований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отказа в предоставлении Муниципальной услуги Специалист выполняет одно из следующих действи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готавливает письменное уведомление о возможности заключения соглашения об установлении сервитута в предложенных заявителем границах (в случае заключения соглашения об установлении сервитута в отношении части земельного участка) и после подписания его Главой направляет Заявителю почтой либо выдает на руки, или передает с сопроводительным письмом в МФЦ для выдачи Заявителю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дготавливает письменное предложение о заключении соглашения об установлении сервитута в иных границах с приложением схемы границ сервитута на кадастровом плане территории (в случае заключения соглашения об установлении сервитута в отношении части земельного участка) и после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дписания его Главой направляет Заявителю почтой либо выдает на руки, или передает с сопроводительным письмом в МФЦ для выдачи Заявител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ект соглашения об установлении сервитута в отношении земельного участка в трех экземплярах (в случае, если заявление предусматривает установление сервитута в отношении всего земельного участка, или в случае заключения соглашения об установлении сервитута в отношении земельного участка, находящегося в государственной или муниципальной собственности, на срок до трех лет по соглашению сторон в отношении части такого земельного участка без проведения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данный сервитут, без осуществления государственного кадастрового учета указанной части земельного участка и без государственной регистрации ограничения (обременения), возникающего в связи с установлением данного сервитута) и после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дписания его Главой направляет Заявителю почтой либо выдает на руки, или передает с сопроводительным письмом в МФЦ для выдачи Заявител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20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исьменное уведомление о возможности заключения соглашения об установлении сервитута в предложенных заявителем границах, подписанное Главо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исьменное предложение о заключении соглашения об установлении сервитута в иных границах, подписанное Главой, с приложением схемы границ сервитута на кадастровом плане территор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ект соглашения об установлении сервитута в отношении земельного участка в трех экземплярах, подписанный Гла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ект письменного уведомления Администрации об отказе в заключении соглашения об установлении сервитута в отношении земельного участка с Заявителе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.Заявитель,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, обеспечивает проведение работ по постановке на государственный кадастровый учет сведений о частях земельных участков, в отношении которых устанавливается сервитут, и представляет в Администрацию  уведомление о государственном кадастровом учете частей земельных участков, в отношении которых устанавливается сервиту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ок не более чем тридцать дней со дня представления Заявителем в Администрацию уведомления о государственном кадастровом учете частей земельных участков, в отношении которых устанавливается сервитут, Администрация направляет заявителю соглашение об установлении сервитута, подписанное Главой, в трех экземплярах, с приложением сопроводительного письма о необходимости подписания Заявителем указанного соглашения не позднее чем через тридцать дней со дня его получ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5.В случае выявления Заявителем в полученном Постановлении опечаток и ошибок, Заявитель вправе представить в Администрацию заявление об исправлении таких опечаток и ошибок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ециалист в срок, не превышающий 3 рабочих дней с момента поступления заявления, проводит проверку указанных в таком заявлении свед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случае выявления допущенных опечаток и ошибок в выданном Постановлении, Специалист осуществляет его замену в срок, не превышающий 7 рабочих дней с момента поступления соответствующего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или должностным лицом, исполняющим его обязанности, путем проведения проверок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лановые проверки проводятся в соответствии с утвержденным планом работы Администрации не чаще чем один раз в три года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(или) действия (бездействия)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За решения и действия (бездействие), принимаемые (осуществляемые) в ходе предоставления Муниципальной услуги, муниципальные служащие и и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Контроль за исполнением Административного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Заявитель вправе подать жалобу на решение и (или) действие (бездействие) должностных лиц Администрации и (или) муниципальных служащих Администрации при предоставлении Муниципальной услуги (далее - жалоба) в письменной форме, в том числе при личном приеме, или в форме электронного документа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 по основаниям и в порядке, установленными статьями 11.1 и 11.2 Федерального закона от 27 июля                   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 для предоставления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 для предоставления Муниципальной услуги у Заявителя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отказ должностных лиц Администрации и (или) муниципальных служащих Администрации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7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Жалоба подается в Администрацию. Почтовый адрес для направления жалобы: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52114 Краснодарский край, Тихорецкий район,              ст. Еремизино-Борисовская, ул.Школьная,7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Жалоба на решение, принятое муниципальным служащим Администрации, и (или) действие (бездействие) муниципального служащего Администрации, предоставляющего Муниципальную услугу, рассматривается Главой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Жалоба может быть направлена по почте, через МФЦ, с использованием информационно-телекоммуникационной сети «Интернет», официального сайта, Единого пор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либо Портала  Краснодарского края (pgu.krasnodar.ru)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Жалоба должна содержать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наименование Администрации, должностного лица Администрации и (или)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(или) действиях (бездействии) должностных лиц и (или) муниципального служащего Администраци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(или) действием (бездействием) должностного лица и (или)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 и (или) муниципального служащего Администрации, предоставляющего Муниципального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, Глава незамедлительно направляет имеющиеся материалы в Тихорецкую межрайонную прокуратуру.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character" w:styleId="S10">
    <w:name w:val="s_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-borisovk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25:00Z</dcterms:created>
  <dc:creator>Романчук</dc:creator>
  <dc:description/>
  <cp:keywords/>
  <dc:language>en-US</dc:language>
  <cp:lastModifiedBy>user</cp:lastModifiedBy>
  <cp:lastPrinted>2015-12-25T19:15:00Z</cp:lastPrinted>
  <dcterms:modified xsi:type="dcterms:W3CDTF">2016-02-08T11:45:00Z</dcterms:modified>
  <cp:revision>22</cp:revision>
  <dc:subject/>
  <dc:title>ПРИЛОЖЕНИЕ</dc:title>
</cp:coreProperties>
</file>