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я лицами, замещающим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и муниципальной службы администрации Еремизино-Борисовского сельского поселения Тихорецкого райо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твержденному постановлением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ремизино-Борисовского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 Тихорецкого района</w:t>
            </w:r>
          </w:p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а регистрации уведомлений о возникновении личной заинтересованности при исполнении должностных обязанностей,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559"/>
        <w:gridCol w:w="1559"/>
        <w:gridCol w:w="1559"/>
        <w:gridCol w:w="1560"/>
        <w:gridCol w:w="1275"/>
      </w:tblGrid>
      <w:tr>
        <w:trPr>
          <w:trHeight w:val="1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 уведо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, подавшег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муниципального служащего, принявшег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муниципального служащего, принявшего уведом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муниципального служащего, подавшего уведом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ия уведом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бщего отдел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ремизино-Борисо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Тихорецкого района                                                     Л.В.Астрец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cs="Courier New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0:18:00Z</dcterms:created>
  <dc:creator>abalakina_ni</dc:creator>
  <dc:description/>
  <cp:keywords/>
  <dc:language>en-US</dc:language>
  <cp:lastModifiedBy>user</cp:lastModifiedBy>
  <cp:lastPrinted>2016-02-24T10:05:00Z</cp:lastPrinted>
  <dcterms:modified xsi:type="dcterms:W3CDTF">2016-02-24T06:11:00Z</dcterms:modified>
  <cp:revision>97</cp:revision>
  <dc:subject/>
  <dc:title>Приложение</dc:title>
</cp:coreProperties>
</file>