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Еремизино-Борис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 №  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 за исполнением административ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услуг, предоставляемых администрацией </w:t>
      </w:r>
      <w:bookmarkStart w:id="0" w:name="OLE_LINK11"/>
      <w:bookmarkStart w:id="1" w:name="OLE_LINK10"/>
      <w:bookmarkStart w:id="2" w:name="OLE_LINK9"/>
      <w:bookmarkStart w:id="3" w:name="OLE_LINK8"/>
      <w:bookmarkStart w:id="4" w:name="OLE_LINK7"/>
      <w:bookmarkStart w:id="5" w:name="OLE_LINK6"/>
      <w:bookmarkStart w:id="6" w:name="OLE_LINK5"/>
      <w:bookmarkStart w:id="7" w:name="OLE_LINK4"/>
      <w:bookmarkStart w:id="8" w:name="OLE_LINK3"/>
      <w:bookmarkStart w:id="9" w:name="OLE_LINK2"/>
      <w:bookmarkStart w:id="10" w:name="OLE_LINK1"/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sz w:val="28"/>
          <w:szCs w:val="28"/>
        </w:rPr>
        <w:t xml:space="preserve">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соответствии с настоящим Порядком осуществления контроля за исполнением административ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 услуг, предоставляемых администрацией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Порядок), должностными лицами администрации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проводится контроль за исполнением административных регламентов предоставления муниципальных услуг, предоставляемых администрацией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административные регламенты, муниципальные услуги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.Настоящий Порядок не регулирует правоотношения, возникающие при осуществлении контроля за предоставлением услуг, указанных в пункте 1.1 настоящего раздела, со стороны граждан, их объединений и организац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Контроль за исполнением административных регламентов осуществляется назначаемым главой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глава) ответственным должностным лицом администрации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ответственное должностное лицо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тветстсвенным должностным лицом, осуществляющим контроль за исполнением административных регламентов, не может быть назначен муниципальный служащий, обеспечивающий предоставление муниципальных услуг по таким административным регламентам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ы контроля за исполнением административных регламентов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.Формами контроля за исполнением административных регламентов являются: текущий контроль, плановый контроль, внеплановый контроль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Текущий контроль и плановый контроль осуществляется ответственными должностными лицами посредством проведения проверок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неплановый контроль осуществляется ответственными должностными лицами посредством проведения внеплановых провер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орядок осуществления текущего контроля и планового контро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Текущий контроль осуществляется постоянно и включает проверку соблюдения и исполнения муниципальными служащими положений административных регламентов, иных нормативных правовых актов, устанавливающих требования к предоставлению муниципальных услуг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административных регламентов, иных нормативных правовых актов, устанавливающих требования к предоставлению муниципальных услуг, ответственные должностные лица принимают меры по устранению муниципальными служащими таких нарушений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ответственное должностное лицо принимает меры организационного характера, направленные на недопущение повторных нарушений муниципальными служащими положений административных регламентов, иных нормативных правовых актов, устанавливающих требования к предоставлению муниципальных услуг.  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2.Плановые проверки осуществляются по следующим направлениям: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муниципальных служащих по предоставлению муниципальных услуг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блюдение и исполнение административных регламентов, полноты и качества предоставления муниципальных услуг;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явление и устранение нарушений прав заявителей и получателей муниципальных услуг, принятие решений и подготовка ответов на их обращения;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муниципальными служащими повторных нарушений положений административных регламентов в случае, если такие нарушения выявлены при проведении внеплановых проверок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3.Плановые проверки проводятся один раз в 3 года, проверяемый период - 3 года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4.По результатам проверки составляется акт о результатах проведения проверки предоставления муниципальных услуг (далее - акт) по форме согласно приложению к настоящему Порядку, в котором указываются выявленные нарушения по каждому направлению плановой проверки, допущенные муниципальным служащим, и сроки их устранения, а также информация об устранении замечаний и нарушений, указанных в акте, составленном по результатам предыдущей плановой проверки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5.Срок устранения нарушений, выявленных по результатам плановой проверки, не может превышать 1 месяца со дня подписания акта. В течение                 3 дней со дня устранения нарушений муниципальный служащий, допустивший нарушение, представляет ответственному должностному лицу докладную записку об устранении нарушений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6.Акт составляется в одном экземпляре, подписывается ответственным должностным лицом и утверждается главой не позднее 1 апреля года, следующего за проверяемым периодом. Ответственное должностное лицо в течение 3 дней со дня утверждения акта главой передает под роспись копию акта муниципальному служащему, допустившему наруше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осуществления внепланового контро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.Основанием для внеплановой проверки являются поступившие                         в администрацию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администрация) жалобы на решения и действия (бездействие) администрации и ее должностных лиц, муниципальных служащих, связанные с предоставлением муниципальных услуг.</w:t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ассмотрение указанных жалоб осуществляется в порядке, установленном постановлением администрации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от 22 сентября 2017 года № 48 «Об утверждении Порядка подачи и рассмотрения жалоб на решения и действия (бездействие) администрации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и ее должностных лиц, муниципальных служащих администрации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ы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 неисполнение, ненадлежащее исполнение положений административных регламентов, иных нормативных правовых актов, устанавливающих требования к предоставлению муниципальных услуг, в том числе нарушение прав заявителей и получателей муниципальных услуг, выявленное при осуществлении текущего контроля, планового контроля, внепланового контроля, а также настоящего Порядка, ответственные должностные лица, муниципальные служащие несут ответственность в соответствии с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1" w:name="OLE_LINK14"/>
      <w:bookmarkStart w:id="12" w:name="OLE_LINK13"/>
      <w:bookmarkStart w:id="13" w:name="OLE_LINK12"/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4" w:name="OLE_LINK14"/>
      <w:bookmarkStart w:id="15" w:name="OLE_LINK13"/>
      <w:bookmarkStart w:id="16" w:name="OLE_LINK12"/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  <w:bookmarkEnd w:id="14"/>
      <w:bookmarkEnd w:id="15"/>
      <w:bookmarkEnd w:id="16"/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5:00Z</dcterms:created>
  <dc:creator>НПП "Гарант-Сервис"</dc:creator>
  <dc:description>Документ экспортирован из системы ГАРАНТ</dc:description>
  <cp:keywords/>
  <dc:language>en-US</dc:language>
  <cp:lastModifiedBy>Людмила</cp:lastModifiedBy>
  <cp:lastPrinted>2018-01-15T15:59:00Z</cp:lastPrinted>
  <dcterms:modified xsi:type="dcterms:W3CDTF">2018-01-22T16:40:00Z</dcterms:modified>
  <cp:revision>39</cp:revision>
  <dc:subject/>
  <dc:title/>
</cp:coreProperties>
</file>