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</w:t>
            </w:r>
            <w:r>
              <w:rPr>
                <w:color w:val="000000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от              №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«ПРИЛОЖЕНИЕ № 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УТВЕРЖДЕНО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ешением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от 11.12.2017 г. № 144</w:t>
            </w:r>
          </w:p>
          <w:p>
            <w:pPr>
              <w:pStyle w:val="Normal"/>
              <w:rPr/>
            </w:pPr>
            <w:r>
              <w:rPr/>
              <w:t xml:space="preserve">(в редакции </w:t>
            </w:r>
            <w:r>
              <w:rPr>
                <w:color w:val="000000"/>
              </w:rPr>
              <w:t>решения Совета Еремизин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рецкого района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                № )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18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5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монизация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жарная безопасность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6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6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2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тлов бездомных живот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ремонту автомобильных дорог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9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-2019 годы (местный бюджет на условиях софинансирова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S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102S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3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1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1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-2019 годы (местный бюджет на условиях софинансирова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</w:t>
            </w:r>
            <w:r>
              <w:rPr>
                <w:sz w:val="24"/>
                <w:szCs w:val="24"/>
                <w:lang w:val="en-US"/>
              </w:rPr>
              <w:t>S0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106S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2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3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формирование и размещение муниципального заказ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в, исполн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 – бюджетного) надз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»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 О.А.Баюр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color w:val="000080"/>
    </w:rPr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08:00Z</dcterms:created>
  <dc:creator>Оксана</dc:creator>
  <dc:description/>
  <cp:keywords/>
  <dc:language>en-US</dc:language>
  <cp:lastModifiedBy>Партнер</cp:lastModifiedBy>
  <cp:lastPrinted>2018-01-17T14:51:00Z</cp:lastPrinted>
  <dcterms:modified xsi:type="dcterms:W3CDTF">2018-01-22T06:17:00Z</dcterms:modified>
  <cp:revision>7</cp:revision>
  <dc:subject/>
  <dc:title>РАСПОРЯЖЕНИЕ</dc:title>
</cp:coreProperties>
</file>