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529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500"/>
            <w:bookmarkStart w:id="1" w:name="sub_1500"/>
            <w:bookmarkEnd w:id="1"/>
          </w:p>
        </w:tc>
        <w:tc>
          <w:tcPr>
            <w:tcW w:w="552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Еремизино-Борисовского сельского поселения Тихорецкого района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№ 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е, формирования, реализации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 оценки эффективности реализации муниципальных программ Еремизино-Борисов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мер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1559"/>
        <w:gridCol w:w="1418"/>
        <w:gridCol w:w="1701"/>
        <w:gridCol w:w="1984"/>
        <w:gridCol w:w="354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ы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1)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рименения меры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2)</w:t>
              </w:r>
            </w:hyperlink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, тыс. 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боснование необходимости применения для достижения цели муниципальной программы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3)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Налоговая льгота, предоставление гарантий и т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Объем выпадающих доходов консолидированного бюджета Краснодарского края, увеличение обязательств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Для целей обоснования применения налоговых, тарифных, кредитных и иных мер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2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39:00Z</cp:lastPrinted>
  <dcterms:modified xsi:type="dcterms:W3CDTF">2018-02-08T07:49:00Z</dcterms:modified>
  <cp:revision>9</cp:revision>
  <dc:subject/>
  <dc:title/>
</cp:coreProperties>
</file>