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10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е, формирования, реализации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оценки эффективности реализации муниципальных программ </w:t>
            </w:r>
          </w:p>
          <w:p>
            <w:pPr>
              <w:pStyle w:val="Normal"/>
              <w:ind w:left="34"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842"/>
        <w:gridCol w:w="1134"/>
        <w:gridCol w:w="1701"/>
        <w:gridCol w:w="1134"/>
      </w:tblGrid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ых показателей муниципальных заданий на оказание муниципальных услуг (выполнение работ) муниципальными учреждениями Еремизино-Борисовского сельского поселения Тихорецкого района в сфере реализации муниципальной программы Еремизино-Борисовского сельского поселения Тихорецкого района «_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»</w:t>
            </w:r>
          </w:p>
        </w:tc>
      </w:tr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141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1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8-01-20T11:42:00Z</cp:lastPrinted>
  <dcterms:modified xsi:type="dcterms:W3CDTF">2018-02-09T06:19:00Z</dcterms:modified>
  <cp:revision>11</cp:revision>
  <dc:subject/>
  <dc:title/>
</cp:coreProperties>
</file>