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Еремизино-Борисовского сельского поселения Тихорец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 № 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инятия решения о разработке, формирования, реализации и оценки эффективности реализации муниципальных программ </w:t>
            </w: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утвержденному постановлением администрации </w:t>
            </w: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09.2014 года  №  6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    администрации </w:t>
            </w: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 № ______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__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Style17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Тихорецкого района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000000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977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05pt;margin-top:286.45pt;width:25.95pt;height:36.6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56:00Z</dcterms:created>
  <dc:creator>YTopolyan</dc:creator>
  <dc:description/>
  <cp:keywords/>
  <dc:language>en-US</dc:language>
  <cp:lastModifiedBy>user</cp:lastModifiedBy>
  <cp:lastPrinted>2015-06-29T15:03:00Z</cp:lastPrinted>
  <dcterms:modified xsi:type="dcterms:W3CDTF">2015-10-09T10:51:00Z</dcterms:modified>
  <cp:revision>11</cp:revision>
  <dc:subject/>
  <dc:title/>
</cp:coreProperties>
</file>