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7"/>
                  <w:szCs w:val="27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, 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7"/>
                <w:szCs w:val="27"/>
              </w:rPr>
              <w:t>от __________  №  ___________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  <w:t>муниципальной программы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рограммы</w:t>
            </w:r>
          </w:p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Л.В.Астрецова</w:t>
      </w:r>
    </w:p>
    <w:sectPr>
      <w:type w:val="nextPage"/>
      <w:pgSz w:w="11906" w:h="16800"/>
      <w:pgMar w:left="1701" w:right="56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21:00Z</cp:lastPrinted>
  <dcterms:modified xsi:type="dcterms:W3CDTF">2014-08-20T14:21:00Z</dcterms:modified>
  <cp:revision>18</cp:revision>
  <dc:subject/>
  <dc:title/>
</cp:coreProperties>
</file>