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_________  № 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администрации Еремизино-Борисовс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Настоящий Порядок определяет правила принятия решения о разработке, формирования, реализации муниципальных програм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ценки эффективности их реализации, а также контроля за их выполнением (далее - Порядок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Муниципальной программой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орецкого района (далее - муниципальная программа) является система мероприятий (взаимоувязанных по задачам, срокам осуществления и ресурсам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нструментов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обеспечивающих эффективное решение приоритетных задач социально-экономического, научно-технического, инвестиционного, эколог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eastAsia="TimesNewRomanPSMT;MS Mincho" w:cs="Times New Roman" w:ascii="Times New Roman" w:hAnsi="Times New Roman"/>
          <w:sz w:val="28"/>
          <w:szCs w:val="28"/>
        </w:rPr>
        <w:t>Тихорец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огнозов социально-эконом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Тихорецкого района и приоритетов, сформулированных в индикативном плане социально-эконом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eastAsia="TimesNewRomanPSMT;MS Mincho" w:cs="Times New Roman" w:ascii="Times New Roman" w:hAnsi="Times New Roman"/>
          <w:sz w:val="28"/>
          <w:szCs w:val="28"/>
        </w:rPr>
        <w:t>Тихорецкого района, с учетом возможностей финансового и ресурсного обеспеч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3.В настоящем порядке применяются следующие термины и определ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sub_203"/>
      <w:bookmarkEnd w:id="0"/>
      <w:r>
        <w:rPr>
          <w:rFonts w:cs="Times New Roman" w:ascii="Times New Roman" w:hAnsi="Times New Roman"/>
          <w:sz w:val="28"/>
          <w:szCs w:val="28"/>
        </w:rPr>
        <w:t xml:space="preserve">координатор муниципальной программы - ответственный исполнитель муниципальной программы, являющийся ответственным за разработку и реализацию муниципальной программы и обладающий полномочиями, установленными настоящим Порядком (далее - координатор муниципальной программы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" w:name="sub_203"/>
      <w:bookmarkStart w:id="2" w:name="sub_204"/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ординатор под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соисполнител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, специалист, являющийся ответственным за разработку и реализацию подпрограммы</w:t>
      </w:r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бладающий полномочиями, установленными настоящим Порядк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 координатор подпрограммы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 муниципальной программы – специалист, являющийся ответственным за разработку и реализацию подпрограммы и (или) иной главный распорядитель (распорядитель) средств бюджета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ихорецкого района (далее - местный бюджет)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ведомственных целевых программ, включенных в муниципальную программу, и муниципальное учреждени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хорецкого района, наделенное в установленном порядке соответствующими полномочиями (далее - участник программ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4.Муниципальная программа разрабатывается и утверждается на срок не менее 6 лет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5.В муниципальную программу включаются подпрограммы, ведомственные целевые программы и основные мероприят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дпрограмма муниципальной программы (далее - подпрограмма) включает комплекс взаимоувязанных по целям, срокам и ресурсам мероприятий, направленных на решение отдельных целей и задач в рамках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содержанию, порядку разработки и реализации ведомственных целевых программ определяются Порядком разработки, утверждения и реализации ведомственных целевых программ в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м сельском посе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хорецкого района, утвержденным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8 августа 2014 года № 56 «Об утверждении Порядка разработки, утверждения и реализации ведомственных целевых программ в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м сельском посе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» (далее - Порядок разработки, утверждения и реализации ведомственных целев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окупности количество составных элементов муниципальной программы (подпрограмм, ведомственных целевых программ и блока основных мероприятий) не может превышать 9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иоритетов, сформулированных в основных направлениях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Тихорецкого района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и в программе комплексного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, с учетом возможностей финансового и ресурсного обеспеч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7.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(или) координаторы подпрограмм (далее - Перечень муниципальн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еречень муниципальных программ формируется в соответствии с приоритетами социально-экономической политик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eastAsia="TimesNewRomanPSMT;MS Mincho" w:cs="Times New Roman" w:ascii="Times New Roman" w:hAnsi="Times New Roman"/>
          <w:sz w:val="28"/>
          <w:szCs w:val="28"/>
        </w:rPr>
        <w:t>Тихорец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8.Разработка и реализация муниципальной программы, а также принятие решения о необходимости внесения изменений в нее осуществляется координатором муниципальной программы совместно с координатором подпрограмм и (или) участникам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Проект муниципальной программы подлежит размещению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 (далее - официальный сайт) на срок не менее 10 рабочих дней до дня ее принятия для публичного обсужд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0.Муниципальная программа утверждается постанов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Требования к содерж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имеет следующую структур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1.Паспорт муниципальной программы (по форме согласно приложению № 1 к настоящему Порядку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Par62"/>
      <w:bookmarkEnd w:id="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2.Текстовая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, включающая следующие раздел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, ведомственных целевых программ и основных мероприятий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муниципальных услуг (выполнения работ) юридическим и (или) физическим лица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регулирования и управления рисками с целью минимизации их влияния на достижение целей муниципальной программы (в случае использования налоговых, тарифных, кредитных и иных инструментов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 в сфере реализации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3.Подпрограммы и (или) ведомственные целевые программы (при наличии в виде приложений к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К содержанию разде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ъявляются следующие требов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Раздел «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характеристики текущего состояния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 включает характеристику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итики в регулируемой сфере, выявление потенциала для ее развития и существующих ограничений в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определяет тенденции развития и планируемые макроэкономические показатели по итогам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При его формировании учитываются параметры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хорецкого района, стратегические документы в сфер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и текущее состояние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2.Раздел «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уемые в данном разделе цели и задачи целевой программы соответствуют основным направления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орец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обладает следующими свойствам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соответствует сфере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стижима за период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 формулируются ясно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ижение цели обеспечивается за счет решения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формулируются необходимыми и достаточными для достижения соответствующей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количественно характеризуют ход реализации, достижение целей и решение задач муниципальной программы, а также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ют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ет количественное значени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ят от решения задач 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включаются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считываются по методикам, утвержденным правовыми актами Правительства Российской Федерации, Федерального органа исполнительной власти (международной организацией), правовым актом главы администрации (губернатора) Краснодарского края, 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орецкого района, а также методикам, включенным в соста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приложением               № 2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евые показатели подпрограмм и основных мероприятий увязываются с целевыми показателями, характеризующими достижение целей и решение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о решению координатора программы устанавливаются этапы реализации муниципальной программы, дается их описание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3.Раздел «Перечень и краткое описание подпрограмм, ведомственных целевых программ и основных мероприяти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содержит конкретные формулировки наименований основных мероприятий, отражает источники и объемы финансирования, непосредственные результаты их реализации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штаб основного мероприятия обеспечивает возможность контроля за выполнением муниципальной программы, но не усложняет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, реализация которых предполагает финансирование за счет средств местного бюджета, отражает соответствующие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орецкого района и формирует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приложением № 3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4.Раздел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ведомственным целевым программам и основным мероприятиям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федерального и краевого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федерального, краевого бюджета делается ссылка на соответствующую государственную программу Российской Федерации, Краснодарского края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, Краснодарского края, в соответствии с которым предоставляются средства федерального, краевого бюджета местному бюджет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и (или) приобретением объектов недвижимого имущества в муниципальную собственность (по годам реализации и источникам финансирования). При включении в муниципальную программу (подпрограмму, ведомственную целевую программу, основное мероприятие) мероприятий, предусматривающих предоставление бюджетных инвестиций (субсидий) на указанные цели, следует руководствоваться постановлением администрации Еремизино-Борисовского сельского поселения Тихорецкого района, определяющим порядок принятия решения о подготовке и реализации бюджетных инвестиций в объекты муниципальной собственности администрации Еремизино-Борисовского сельского поселения Тихорецкого района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администрации Еремизино-Борисовского сельского поселения Тихорецкого района и приобретение объектов недвижимого имущества в муниципальную собственность администрации Еремизино-Борисовского сельского поселения Тихорец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5.Раздел «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приложению № 4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6.Раздел «Меры регулирования и управления рисками с целью минимизации их влияния на достижение целе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мер регулирования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мер регулирования входят меры, направленные на стимулирование деятельности юридических лиц, индивидуальных предпринимателей и физических лиц в сфере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зультаты введения мер регулирования приводят к выпадающим доходам местного бюджета и (или) увеличению долговых обязательств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хорецкого района (в том числе по предоставлению гарант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), то приводится финансовая оценка таких мер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применения мер регулирования в сфере реализации муниципальных программ приводится согласно приложению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влияния результатов применения мер регулирования использую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финансово-экономических обоснований к проектам нормативных правовых актов, содержащих меры регулирования и результаты оценки регулирующего воздействия указанных проектов нормативных правовых акт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, представленные в рамках проведения публичного обсуждения проекта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е данные о влиянии аналогичных мер регулирования в сфере реализации муниципальной программы либо в других секторах экономики, в том числе данные об объемах расходов местного бюджета и объемах выпадающих доходов бюджетов бюджетной системы Российской Федерации в связи с применением мер государственного регулирования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оценки регулирующего воздействия аналогичных актов, разработанных (разрабатываемых) в сфере реализации муниципальной программы либо в иных секторах экономики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(в том числе экспертные) последствий реализации предлагаемых мер регулировани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оценка деятельности по поддержке за счет средств местного бюджета учитывается в ресурсном обеспечении реализации муниципальной программы (подпрограмм, ведомственных целевых программ, основных мероприятий) и не требует дублирования в приложении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 реализации муниципальной программы предусматривают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ую и количественную оценку факторов риск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е предложений по мерам управления рискам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факторов риска рассматриваются такие события, условия, тенденции, оказывающие существенное влияние на сроки и результаты реализации муниципальной программы, на которые координатор муниципальной программы (подпрограммы) и участники муниципальной программы не могут оказать непосредственного влияния. Под существенным влиянием в целях настоящего Порядка понимается такое влияние, которое приводит к изменению сроков и (или) ожидаемых результатов реализации муниципальной программы не менее чем на 10% от планового уровн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обоснования предложений по мерам управления рисками реализации муниципальной программы приводя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 муниципальной программы, направленные на управление рисками, их своевременное выявление и минимизаци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7.Раздел «Меры правового регулирования в сфере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приводя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новных мерах правового регулирования в сфере реализации муниципальной программы приводятся согласно приложению № 6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основываетс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м № 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2.7.Раздел «Механизм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контроль за ее выполнени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включает описание механизмов управления муниципальной программой, взаимодействия, разграничение полномочий и ответственности координатора муниципальной программы и координаторов подпрограмм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я за ее выполн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Подпрограмма формируется с учетом согласованности основных параметров подпрограммы 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1.Паспорт подпрограммы (по форме согласно приложению № 8 к настоящему Порядку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2.Текстовая часть подпрограммы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3.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Мероприятия подпрограмм в обязательном порядке увязываются с конечными результатами под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формируется в табличной форме в соответствии с при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№ 9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5.В муниципальную программу по решению координатора муниципальной программы включает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также включают внедрение новых управленческих механизмов в сфере реализации муниципальной программы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остижения целей (решения задач) подпрограммы формируются мероприятия, в состав которых включается финансирование содержа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орецкого района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ание и этапы разработ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4" w:name="sub_3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Решение о целесообразности разработки муниципальных программ принимается Советом по муниципальным проектам и программам при глав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(далее - Совет, решение Совета) по результатам рассмотрения информации об оценке планируемо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5" w:name="sub_3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ланируемой эффективности муниципальной программы проводится специалистом, являющимся инициатором разработки муниципальной программы, в целях определения планируемого вклада результатов муниципальной программы в социально-экономическое развити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ых критериев планируемой эффективности муниципальной программы примен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экономической эффективности, учитывающие оценку вклада муниципальной программы в экономическое развити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ого района в целом, оценку влияния ожидаемых результатов муниципальной программы на различные сферы экономик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ого района. Указанные оценки включают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социальной эффективности, учитывающие ожидаемый вклад реализации муниципальной программы в социальное развити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, показатели которого не могут быть выражены в стоимостной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3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В решении Совета указывается наименование муниципальной программы, координатор муниципальной программы и координаторы подпрограмм, срок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7" w:name="sub_3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в месячный срок со дня принятия решения Советом, но не поздн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1 декабря го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шествующего году принятия решения Совет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ого района о бюджет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на очередной финансовый год и на плановый период, обеспечивает внесение соответствующих изменений в Перечень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3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33"/>
      <w:bookmarkStart w:id="10" w:name="sub_34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Согласование и экспертиза проекта муниципальной программы проводится в 3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sub_34"/>
      <w:bookmarkStart w:id="12" w:name="sub_341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1.На первом этапе проект муниципальной программы, согласованный со всеми координаторами подпрограмм, не позднее 1 апреля года, предшествующего началу реализации муниципальной программы, направляется координатором муниципальной программы на экспертизу специалисту, выполняющему финансово-экономические фун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sub_341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а проекта муниципальной программы проводится в течение 15 рабочих дней со дня поступления проекта муниципальной программы на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экспертизы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, проект муниципальной программы возвращается ее координатору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4" w:name="sub_342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На втором этапе проект муниципальной программы направляется ее координатором не позднее 1 июня года, предшествующего началу реализации муниципальной программы, в Контрольно-счетную палату муниципального образования Тихорецкий район (далее - Контрольно-счетная палата) для проведения финансово-экономической экспертизы, а также подлежит размещению на официальном сайте для публичн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sub_342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екту муниципальной программы, направляемому в Контрольно-счетную палату,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, а также результаты экспертиз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роведения публичного обсуждения проектов муниципальных программ приведен в </w:t>
      </w:r>
      <w:hyperlink w:anchor="sub_10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и № 10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6" w:name="sub_343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На третьем этапе согласование проекта муниципальной программы осуществляется в порядке, установленном Инструкцией по делопроизводству в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ого района, утвержденной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ого района от 1 июля 2010 года № 47 «Об утверждении Инструкции по делопроизводству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», с учетом результатов его публичного обсуждения и финансово-экономической экспертизы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7" w:name="sub_343"/>
      <w:bookmarkStart w:id="18" w:name="sub_35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Проекты муниципальных программ подлежат утверждению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не позднее 1 сентября года, предшествующего году начала реализации муниципальной программы. 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5 октяб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35"/>
      <w:bookmarkStart w:id="20" w:name="sub_36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Внесение изменений в подпрограммы и основные мероприятия осуществляется путем внесения изменений в муниципальную программу. При внесении изменений в ведомственную целевую программу соответствующие изменения вносятся и в муниципальную программу, в состав которой она входит. В случае внесения изменений в муниципальную программу (подпрограмму, основное мероприятие)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(или)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(подпрограммы, ведомственной целевой программы, основного мероприятия), в том числе на сроки и ожидаемые непосредственные результаты реализации мероприятий подпрограмм, ведомственных целевых программ и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36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сении изменений в муниципальную программу (подпрограмму, основное мероприятие) значения показателей муниципальной программы (под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еханизм реализации муниципальной 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410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410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sub_420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Текущее управление под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sub_420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" w:name="sub_48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Мониторинг реализации муниципальной программы осуществляется по отчетным формам, приведенным в приложении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,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7" w:name="sub_48"/>
      <w:bookmarkStart w:id="28" w:name="sub_4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9" w:name="sub_49"/>
      <w:bookmarkStart w:id="30" w:name="sub_4100"/>
      <w:bookmarkEnd w:id="29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sub_4100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 о ходе реализации муниципальной программы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,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в сфере реализации муниципальной программы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специалисту, выполняющему финансово-экономические функци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2" w:name="sub_411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Специалисту, выполняющему финансово-экономические функции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" w:name="sub_411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б исполнении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хорецкого района, софинансирование которых осуществляется из федерального, краевого бюджетов в рамках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одатайству координатора муниципальной программы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4" w:name="sub_412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При реализации мероприятия муниципальной программы (подпрограммы, ведомственной целевой программы, основного мероприятия) координатор муниципальной программы (подпрограммы), 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5" w:name="sub_412"/>
      <w:bookmarkStart w:id="36" w:name="sub_413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7" w:name="sub_413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ает муниципальные контракты в установленном законодательством порядке и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8" w:name="sub_414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Главный распорядитель (распорядитель) бюджетных средств в пределах полномочий, установл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" w:name="sub_414"/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ые полномочия, установленны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Л.В.Астрец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2:00Z</dcterms:created>
  <dc:creator>YTopolyan</dc:creator>
  <dc:description/>
  <cp:keywords/>
  <dc:language>en-US</dc:language>
  <cp:lastModifiedBy>user</cp:lastModifiedBy>
  <cp:lastPrinted>2014-08-11T16:20:00Z</cp:lastPrinted>
  <dcterms:modified xsi:type="dcterms:W3CDTF">2014-08-29T10:42:00Z</dcterms:modified>
  <cp:revision>27</cp:revision>
  <dc:subject/>
  <dc:title/>
</cp:coreProperties>
</file>