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5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600"/>
            <w:bookmarkStart w:id="1" w:name="sub_1600"/>
            <w:bookmarkEnd w:id="1"/>
          </w:p>
        </w:tc>
        <w:tc>
          <w:tcPr>
            <w:tcW w:w="5605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емизино-Борисовского сельского поселения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ихорецкого района, утвержденному 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емизино-Борисовского сельского поселения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__  №  _______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___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50"/>
        <w:gridCol w:w="2835"/>
        <w:gridCol w:w="2410"/>
        <w:gridCol w:w="453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соисполнител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__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________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Л.В.Астрец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11T16:38:00Z</cp:lastPrinted>
  <dcterms:modified xsi:type="dcterms:W3CDTF">2014-08-20T14:23:00Z</dcterms:modified>
  <cp:revision>13</cp:revision>
  <dc:subject/>
  <dc:title/>
</cp:coreProperties>
</file>