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6"/>
        <w:gridCol w:w="4813"/>
      </w:tblGrid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емизино-Борисовского сельского поселения Тихорецкого района 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Еремизино-Борисов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Еремизино-Борисо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кредита от кредитных организаций по кредитным соглашениям и договорам, заключенным от имени Еремизино-Борисо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Тихорецкого район                                                                                     В.И.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Сацюк</dc:creator>
  <dc:description/>
  <cp:keywords/>
  <dc:language>en-US</dc:language>
  <cp:lastModifiedBy>Партнер</cp:lastModifiedBy>
  <cp:lastPrinted>2015-11-23T15:54:00Z</cp:lastPrinted>
  <dcterms:modified xsi:type="dcterms:W3CDTF">2015-11-23T12:54:00Z</dcterms:modified>
  <cp:revision>6</cp:revision>
  <dc:subject/>
  <dc:title>   Приложение 67</dc:title>
</cp:coreProperties>
</file>