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от                      №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6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1276"/>
        <w:gridCol w:w="1219"/>
        <w:gridCol w:w="765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Еремизино-Борисов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/>
            </w:pPr>
            <w:r>
              <w:rPr>
                <w:bCs/>
                <w:sz w:val="24"/>
                <w:szCs w:val="24"/>
              </w:rPr>
              <w:t>2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 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 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 территориального общественного самоуправления в Еремизино-Борисовском сельском поселении Тихорец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Казачест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15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бездомных животны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, 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 xml:space="preserve">сельского поселения Тихорецкого район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мероприятий муниципальной программ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основных мероприятий муниципальной программ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должностное лицо Еремизино-Борисовского сельского поселения Тихорецкого район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недвижимости, признание прав регулирование отношений по муниципальной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Глава 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В.И.Кулик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color w:val="000080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0:00Z</dcterms:created>
  <dc:creator>Оксана</dc:creator>
  <dc:description/>
  <cp:keywords/>
  <dc:language>en-US</dc:language>
  <cp:lastModifiedBy>Партнер</cp:lastModifiedBy>
  <cp:lastPrinted>2015-11-23T15:48:00Z</cp:lastPrinted>
  <dcterms:modified xsi:type="dcterms:W3CDTF">2015-11-23T12:48:00Z</dcterms:modified>
  <cp:revision>16</cp:revision>
  <dc:subject/>
  <dc:title>РАСПОРЯЖЕНИЕ</dc:title>
</cp:coreProperties>
</file>