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4956" w:firstLine="708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ind w:left="4956" w:firstLine="708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 Еремизино-</w:t>
      </w:r>
    </w:p>
    <w:p>
      <w:pPr>
        <w:pStyle w:val="Normal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  <w:t>Борисовского сельского поселения</w:t>
      </w:r>
    </w:p>
    <w:p>
      <w:pPr>
        <w:pStyle w:val="Normal"/>
        <w:ind w:left="4956" w:firstLine="708"/>
        <w:jc w:val="center"/>
        <w:rPr>
          <w:sz w:val="28"/>
          <w:szCs w:val="28"/>
        </w:rPr>
      </w:pPr>
      <w:r>
        <w:rPr>
          <w:sz w:val="28"/>
          <w:szCs w:val="28"/>
        </w:rPr>
        <w:t>Тихорецкого района</w:t>
      </w:r>
    </w:p>
    <w:p>
      <w:pPr>
        <w:pStyle w:val="Normal"/>
        <w:ind w:left="4956" w:firstLine="708"/>
        <w:jc w:val="center"/>
        <w:rPr>
          <w:sz w:val="28"/>
          <w:szCs w:val="28"/>
        </w:rPr>
      </w:pPr>
      <w:r>
        <w:rPr>
          <w:sz w:val="28"/>
          <w:szCs w:val="28"/>
        </w:rPr>
        <w:t>от____________  № 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б исполнении расходов бюджета Еремизино-Борисовского сельского поселения Тихорецкого района за 2020 год по разделам и подразделам классификации расходов бюдж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ыс.рублей</w:t>
      </w:r>
    </w:p>
    <w:tbl>
      <w:tblPr>
        <w:tblW w:w="981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5220"/>
        <w:gridCol w:w="1132"/>
        <w:gridCol w:w="1133"/>
        <w:gridCol w:w="1143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ды бюджет-ной клас-сификации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точненный план на 2020 год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полнено за 2020 год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оцент выполнения к уточнен-ному плану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Общегосударственные вопросы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35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19,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,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0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ункционирование высшего должностного лица муниципального образовани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49,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49,8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0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ункционирование местных администраций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96,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93,9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0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1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82,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69,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7,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2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циональная оборон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1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0,9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,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20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1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0,9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,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3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,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,6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309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3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,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,6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31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4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циональная экономик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111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28,6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2,8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409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510,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35,2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7,8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4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вязь и информатик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0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93,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,8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5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Жилищно-коммунальное хозяйство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65,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56,7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50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ммунальное хозяйство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18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13,2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50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лагоустройств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9,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5,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50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ругие вопросы в области  жилищно-коммунального хозяйств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,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,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7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Образование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,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,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707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,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,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8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ультура и кинематографи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101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987,9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8,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80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ультур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093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980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8,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80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ругие вопросы в области культуры и кинематографии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,9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циальная политик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2,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2,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енсионное обеспечение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2,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2,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1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изическая культура и спор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10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ассовый спор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СЕГО: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245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223,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5,8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 специалист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Еремизино-Борисо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ихорецкого района                                                                                   О.А. Баюра</w:t>
      </w:r>
    </w:p>
    <w:p>
      <w:pPr>
        <w:pStyle w:val="Normal"/>
        <w:rPr/>
      </w:pPr>
      <w:r>
        <w:rPr/>
        <w:tab/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13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2T12:41:00Z</dcterms:created>
  <dc:creator>fin13</dc:creator>
  <dc:description/>
  <dc:language>en-US</dc:language>
  <cp:lastModifiedBy>user11</cp:lastModifiedBy>
  <cp:lastPrinted>2019-04-22T13:37:00Z</cp:lastPrinted>
  <dcterms:modified xsi:type="dcterms:W3CDTF">2021-03-22T12:41:00Z</dcterms:modified>
  <cp:revision>2</cp:revision>
  <dc:subject/>
  <dc:title>ПРИЛОЖЕНИЕ № 3</dc:title>
</cp:coreProperties>
</file>