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4 декабря 2020 года № 44</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67,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85,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9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95,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компенсации затрат бюджетов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1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157,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157,6</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5398,7</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9725,3»</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1-03-22T10:23:00Z</cp:lastPrinted>
  <dcterms:modified xsi:type="dcterms:W3CDTF">2021-03-22T07:23:00Z</dcterms:modified>
  <cp:revision>13</cp:revision>
  <dc:subject/>
  <dc:title>Приложение 3</dc:title>
</cp:coreProperties>
</file>