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Еремизино- </w:t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орисовского сельского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Еремизино-Борис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по разделам и подраздел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ов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110"/>
        <w:gridCol w:w="1418"/>
        <w:gridCol w:w="1276"/>
        <w:gridCol w:w="141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сводная бюджетная роспис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к уточненной сводной бюджетной росписи, %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8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8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8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8,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,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Еремизино-Борис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 Баюр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user11</cp:lastModifiedBy>
  <cp:lastPrinted>2022-02-11T09:35:00Z</cp:lastPrinted>
  <dcterms:modified xsi:type="dcterms:W3CDTF">2022-03-10T11:09:00Z</dcterms:modified>
  <cp:revision>50</cp:revision>
  <dc:subject/>
  <dc:title>ПРИЛОЖЕНИЕ № 3</dc:title>
</cp:coreProperties>
</file>