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емизино-Борис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.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емизино-Борис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г. № 6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й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2.2022 г. № 76, от _________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7,2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7,2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17,2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,2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,2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Еремизино-Борисов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Л.В.Астрец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11</cp:lastModifiedBy>
  <cp:lastPrinted>2022-03-03T10:01:00Z</cp:lastPrinted>
  <dcterms:modified xsi:type="dcterms:W3CDTF">2022-04-07T10:16:00Z</dcterms:modified>
  <cp:revision>262</cp:revision>
  <dc:subject/>
  <dc:title>Приложение 12</dc:title>
</cp:coreProperties>
</file>