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rPr>
          <w:b w:val="false"/>
        </w:rPr>
        <w:t xml:space="preserve">СОВЕТ </w:t>
      </w:r>
      <w:r>
        <w:rPr>
          <w:b w:val="false"/>
          <w:lang w:val="ru-RU"/>
        </w:rPr>
        <w:t>ЕРЕМИЗИНО-БОРИСОВСКОГО</w:t>
      </w:r>
      <w:r>
        <w:rPr>
          <w:b w:val="false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емизино-Борис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Еремизино-Борисов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4 декабря 2021 года № 68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 xml:space="preserve">Еремизино-Борисов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Еремизино-Борисовского сельского поселения Тихорецкого района на 2022 год, утвержденных решением Совета Еремизино-Борисовского сельского поселения Тихорецкого района от 14 декабря 2021 года № 68, на основании Бюджетного кодекса Российской Федерации, устава Еремизино-Борисовского сельского поселения Тихорецкого района Совет Еремизино-Борисов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Еремизино-Борисовского сельского поселения Тихорецкого района от 14 декабря 2021 года № 68 «О бюджете Еремизино-Борисовского сельского поселения Тихорецкого района на 2022 год» (с изменениями от 21 февраля 2022 года, от 28 апреля 2022 года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 3, 4, 5, 7 изложить в новой редакции согласно приложениям 1-4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Астрецову Л.В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/>
      </w:pPr>
      <w:r>
        <w:rPr>
          <w:sz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В.И. Кулик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24:00Z</dcterms:created>
  <dc:creator>Черенкова</dc:creator>
  <dc:description/>
  <cp:keywords/>
  <dc:language>en-US</dc:language>
  <cp:lastModifiedBy>user11</cp:lastModifiedBy>
  <cp:lastPrinted>2022-02-03T10:30:00Z</cp:lastPrinted>
  <dcterms:modified xsi:type="dcterms:W3CDTF">2022-05-15T09:52:00Z</dcterms:modified>
  <cp:revision>18</cp:revision>
  <dc:subject/>
  <dc:title/>
</cp:coreProperties>
</file>