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4"/>
        <w:gridCol w:w="128"/>
        <w:gridCol w:w="2239"/>
        <w:gridCol w:w="5180"/>
      </w:tblGrid>
      <w:tr>
        <w:trPr>
          <w:trHeight w:val="207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шением Совета Еремизи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08.12.2016 г. № 100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1 05035 10 0000 12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 переселению граждан из аварийного жилищного фонда ,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коммунальной инфраструктуры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639" w:hRule="atLeast"/>
        </w:trPr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0000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Еремизино-Борисовского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6:00Z</dcterms:created>
  <dc:creator>Гокова Ольга Борисовна</dc:creator>
  <dc:description/>
  <cp:keywords/>
  <dc:language>en-US</dc:language>
  <cp:lastModifiedBy>Людмила</cp:lastModifiedBy>
  <cp:lastPrinted>2016-11-22T08:14:00Z</cp:lastPrinted>
  <dcterms:modified xsi:type="dcterms:W3CDTF">2016-12-30T05:12:00Z</dcterms:modified>
  <cp:revision>8</cp:revision>
  <dc:subject/>
  <dc:title>Приложение 2</dc:title>
</cp:coreProperties>
</file>