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0"/>
        <w:gridCol w:w="2202"/>
        <w:gridCol w:w="46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от 29.09.2017 № 136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. № 1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9.09.2017 № 136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,1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8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10 0000 81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,1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60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60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60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60,2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0,3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9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0,3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0,3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0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0,3»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7:00Z</dcterms:created>
  <dc:creator>КауноваСВ</dc:creator>
  <dc:description/>
  <cp:keywords/>
  <dc:language>en-US</dc:language>
  <cp:lastModifiedBy>Людмила</cp:lastModifiedBy>
  <cp:lastPrinted>2017-06-27T13:42:00Z</cp:lastPrinted>
  <dcterms:modified xsi:type="dcterms:W3CDTF">2017-10-02T08:42:00Z</dcterms:modified>
  <cp:revision>59</cp:revision>
  <dc:subject/>
  <dc:title>Приложение 12</dc:title>
</cp:coreProperties>
</file>