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от 29.09.2017 № 136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08.12.2016 г. № 100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>от 29.09.2017 № 136)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6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армонизация 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Ф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выполнение передаваемых полномочий на организацию в границах поселения водоснабжения и водоотведения насе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лов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 на условиях со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S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38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краево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»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едущий специалист администр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Еремизино-Борисовского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8:00Z</dcterms:created>
  <dc:creator>Оксана</dc:creator>
  <dc:description/>
  <cp:keywords/>
  <dc:language>en-US</dc:language>
  <cp:lastModifiedBy>Людмила</cp:lastModifiedBy>
  <cp:lastPrinted>2017-07-28T09:48:00Z</cp:lastPrinted>
  <dcterms:modified xsi:type="dcterms:W3CDTF">2017-10-02T08:41:00Z</dcterms:modified>
  <cp:revision>58</cp:revision>
  <dc:subject/>
  <dc:title>РАСПОРЯЖЕНИЕ</dc:title>
</cp:coreProperties>
</file>