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0"/>
        <w:gridCol w:w="2202"/>
        <w:gridCol w:w="46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т 28.11.2017 г. № 141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ind w:left="102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17 г. № 141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,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1,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9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9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9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79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5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5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5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5»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7-11-27T14:44:00Z</cp:lastPrinted>
  <dcterms:modified xsi:type="dcterms:W3CDTF">2017-12-05T08:31:00Z</dcterms:modified>
  <cp:revision>75</cp:revision>
  <dc:subject/>
  <dc:title>Приложение 12</dc:title>
</cp:coreProperties>
</file>