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26"/>
        <w:gridCol w:w="4813"/>
      </w:tblGrid>
      <w:tr>
        <w:trPr>
          <w:trHeight w:val="375" w:hRule="atLeast"/>
        </w:trPr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375" w:hRule="atLeast"/>
        </w:trPr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75" w:hRule="atLeast"/>
        </w:trPr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ремизино-Борисовского сельского поселения Тихорец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Еремизино-Борисовского сельского поселения  Тихорецкого района в валюте Российской Федерации для частичного покрытия дефицита бюджета поселения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краевого бюджета по кредитным соглашениям и договорам, заключенным от имени Еремизино-Борисов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лучение кредита от кредитных организаций по кредитным соглашениям и договорам, заключенным от имени Еремизино-Борисо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лучение кредита от кредитных организаций по кредитным соглашениям и договорам, заключенным от имени Еремизино-Борисо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Глава Еремизино-Борисовского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Тихорецкого район                                                                                     В.И.Кул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10:00Z</dcterms:created>
  <dc:creator>Сацюк</dc:creator>
  <dc:description/>
  <cp:keywords/>
  <dc:language>en-US</dc:language>
  <cp:lastModifiedBy>1</cp:lastModifiedBy>
  <cp:lastPrinted>2014-12-26T19:45:00Z</cp:lastPrinted>
  <dcterms:modified xsi:type="dcterms:W3CDTF">2014-12-26T15:45:00Z</dcterms:modified>
  <cp:revision>11</cp:revision>
  <dc:subject/>
  <dc:title>   Приложение 67</dc:title>
</cp:coreProperties>
</file>