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ПРИЛОЖЕНИЕ № 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ТВЕРЖДЕНО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ешением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______________ № ____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16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1276"/>
        <w:gridCol w:w="1219"/>
        <w:gridCol w:w="765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3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Еремизино-Борисовского сельского поселения Тихорецкого района «Развитие гражданского общества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/>
            </w:pPr>
            <w:r>
              <w:rPr>
                <w:bCs/>
                <w:sz w:val="24"/>
                <w:szCs w:val="24"/>
              </w:rPr>
              <w:t>25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 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 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рмонизация 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Ф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Казачество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 сельском поселении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15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ение бездомных животных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местного знач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, 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 xml:space="preserve">сельского поселения Тихорецкого района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8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мероприятий муниципальной программы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Содействие занятости населени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Содействие занятости населени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основных мероприятий муниципальной программы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занятости насел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66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66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должностное лицо Еремизино-Борисовского сельского поселения Тихорецкого района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 сельского поселения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недвижимости, признание прав регулирование отношений по муниципальной собственности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Глава 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В.И.Кулик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58" w:right="510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0:00Z</dcterms:created>
  <dc:creator>Оксана</dc:creator>
  <dc:description/>
  <cp:keywords/>
  <dc:language>en-US</dc:language>
  <cp:lastModifiedBy>user</cp:lastModifiedBy>
  <cp:lastPrinted>2016-01-09T16:04:00Z</cp:lastPrinted>
  <dcterms:modified xsi:type="dcterms:W3CDTF">2016-01-09T12:04:00Z</dcterms:modified>
  <cp:revision>18</cp:revision>
  <dc:subject/>
  <dc:title>РАСПОРЯЖЕНИЕ</dc:title>
</cp:coreProperties>
</file>