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11.05.2018 г. № 159</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7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887"/>
        <w:gridCol w:w="185"/>
        <w:gridCol w:w="121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17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17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790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3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1,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79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632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91,2</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69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9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5,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5,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8</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8,6</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56,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0,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7,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Партнер</cp:lastModifiedBy>
  <cp:lastPrinted>2018-05-08T10:12:00Z</cp:lastPrinted>
  <dcterms:modified xsi:type="dcterms:W3CDTF">2018-05-08T07:16:00Z</dcterms:modified>
  <cp:revision>32</cp:revision>
  <dc:subject/>
  <dc:title>                                                                                  ПРИЛОЖЕНИЕ 7                 </dc:title>
</cp:coreProperties>
</file>