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tabs>
          <w:tab w:val="clear" w:pos="708"/>
          <w:tab w:val="left" w:pos="4860" w:leader="none"/>
          <w:tab w:val="left" w:pos="5040" w:leader="none"/>
        </w:tabs>
        <w:ind w:left="4820" w:hanging="0"/>
        <w:jc w:val="center"/>
        <w:rPr/>
      </w:pPr>
      <w:r>
        <w:rPr>
          <w:sz w:val="28"/>
          <w:szCs w:val="28"/>
        </w:rPr>
        <w:t>решением Совета Еремизино-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Борисов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1.05.2018 г. № 15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бюджета Еремизино-Борисовского сельского поселения Тихорецкого района  по кодам видов доходов, подвидов доходов, относящихся к доходам местного бюджета за 2017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рублей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2358"/>
        <w:gridCol w:w="1579"/>
        <w:gridCol w:w="1318"/>
        <w:gridCol w:w="1321"/>
      </w:tblGrid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вержден-ный бюджет </w:t>
            </w:r>
          </w:p>
          <w:p>
            <w:pPr>
              <w:pStyle w:val="Normal"/>
              <w:jc w:val="center"/>
              <w:rPr/>
            </w:pPr>
            <w:r>
              <w:rPr/>
              <w:t>на 2017 год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совое исполне-ние за 2017 год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исполне-ния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бюджета - итого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452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369,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0  00000  00  0000  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25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57,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3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1  00000  00  0000  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9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31,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,7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1  0200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 , в отношении которых исчисление и уплата налога осуществляется в соответствии со статьями 227, 227.1 налогового кодекса российской федерации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1  0201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9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31,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,7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 , в отношении которых исчисление и уплата налога осуществляется в соответствии со статьями 227, 227.1 налогового кодекса российской федераци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2  1  01  0201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87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28,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,7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1  0202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1  0203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2  1  01  0203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3  00000  00  0000  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5,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2,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8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3  0200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5,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2,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8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3  0223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8,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2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9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  1  03  0223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8,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2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9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3  0224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,4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  1  03  0224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,4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3  0225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2,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6,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6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  1  03  0225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2,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6,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6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3  0226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9,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9,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  1  03  0226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9,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9,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5  00000  00  0000  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2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2,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5  0300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2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2,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2  1  05  0301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2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2,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и на имущество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6  00000  00  0000  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47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57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 на имущество физических лиц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6  01000  00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7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9,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9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6  01030  10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7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9,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9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2  1  06  01030  10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7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9,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9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6  06000  00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1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17,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1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6  06030  00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2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7,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3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6  06033  10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2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7,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3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2  1  06  06033  10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2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7,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3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6  06040  00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08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09,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, взимаемый по ставке установленным  подпунктом 2 пункта 1 статьи 394 налогового кодекса российской федерации и применяемой к объекту налогообложения, расположенному в границах поселени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2  1  06  06043  10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08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09,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1  00000  00  0000  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,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,3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 за исключением имущества автономных учреждений, а также имущества государственных и муниципальных предприятий, в том числе казенных)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1  05000  00  0000  12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,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,3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1  05030 00 0000 12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,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,3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бюджетных и  автономных учреждений)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1  05035 10 0000 12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,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,3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  1  11  05035 10 0000 12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,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,3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оказания платных услуг (работ)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13 01000 0000 0000 13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 1 13 01995 10 0000 13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выясненные поступлени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17 01000 0000 0000 18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9,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 1 17 01050 10     000 18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9,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0  00000  00  0000  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27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12,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,7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0000  00  0000  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27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12,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,7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1000  0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82,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82,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уровня бюджетной обеспеченност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1001  0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82,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82,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уровня бюджетной обеспеченност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1001  1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82,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82,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сиди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2999  0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55,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40,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  2  02  02999  1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55,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40,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 бюджетам субъектов российской федерации и муниципальных образовани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3000  0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9,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9,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поселений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3015  0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6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6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венции  местным бюджетам  на выполнение передаваемых полномочий   субъектов российской федерации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  2  02  03024  0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6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6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венции  бюджетам  поселений на выполнение передаваемых полномочий субъектов российской федерации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  2  02  03024  1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4999  1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0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00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 2 02 04999  10 0000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0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00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Еремизино-Борисов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ихорецкого района                                                                 О.А.Баюр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08:16:00Z</dcterms:created>
  <dc:creator>fin13</dc:creator>
  <dc:description/>
  <cp:keywords/>
  <dc:language>en-US</dc:language>
  <cp:lastModifiedBy>Партнер</cp:lastModifiedBy>
  <cp:lastPrinted>2018-05-08T10:05:00Z</cp:lastPrinted>
  <dcterms:modified xsi:type="dcterms:W3CDTF">2018-05-08T07:14:00Z</dcterms:modified>
  <cp:revision>92</cp:revision>
  <dc:subject/>
  <dc:title>ПРИЛОЖЕНИЕ № 3</dc:title>
</cp:coreProperties>
</file>