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ТВЕРЖДЕНО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ешением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14 декабря 2020 года № 44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21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2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8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маломобильных граждан к объектам социальной, транспортной, инженерной инфраструктур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под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доступности маломобильных граждан к объектам социальной, транспортной, инженерной инфраструктур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6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75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8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7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бязательства Еремизино-Борисовского сельского поселения Тихорецк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3:00Z</dcterms:created>
  <dc:creator>Оксана</dc:creator>
  <dc:description/>
  <cp:keywords/>
  <dc:language>en-US</dc:language>
  <cp:lastModifiedBy>user11</cp:lastModifiedBy>
  <cp:lastPrinted>2020-12-14T13:43:00Z</cp:lastPrinted>
  <dcterms:modified xsi:type="dcterms:W3CDTF">2020-12-14T10:44:00Z</dcterms:modified>
  <cp:revision>56</cp:revision>
  <dc:subject/>
  <dc:title>РАСПОРЯЖЕНИЕ</dc:title>
</cp:coreProperties>
</file>