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4 декабря 2020 года № 44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rStyle w:val="Layout"/>
                <w:szCs w:val="28"/>
              </w:rPr>
              <w:t>1 11 09080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а, поступившая в рамк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говора за предоставление пр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размещение и эксплуатац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ационарного торгового объект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у и эксплуатацию реклам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ций на землях и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х участках, находящихся 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сти сельских поселени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на землях или зем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ках, государствен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сть на которые н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граничена</w:t>
            </w:r>
          </w:p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1 года, подлежащие зачислению в федеральный бюджет и бюджет муниципального образования по нормативам, действующим до 1 января 2021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1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/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3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3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6 13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4:00Z</dcterms:created>
  <dc:creator>Гокова Ольга Борисовна</dc:creator>
  <dc:description/>
  <cp:keywords/>
  <dc:language>en-US</dc:language>
  <cp:lastModifiedBy>user11</cp:lastModifiedBy>
  <cp:lastPrinted>2020-12-14T13:37:00Z</cp:lastPrinted>
  <dcterms:modified xsi:type="dcterms:W3CDTF">2020-12-14T10:37:00Z</dcterms:modified>
  <cp:revision>24</cp:revision>
  <dc:subject/>
  <dc:title>Приложение 2</dc:title>
</cp:coreProperties>
</file>