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4097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4 декабря 2020 года                                                                                        № 44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1 год, в соответствии со статьями 8,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Еремизино-Борисовского сельского поселения Тихорецкого района (далее – бюджет поселения) на 2021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622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622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2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 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1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твердить объем межбюджетных трансфертов, предоставляемых другим бюджетам бюджетной системы Российской Федерации, на 2021 год согласно приложению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3815,5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мер поддержки субъектам малого и среднего предпринимательств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приложению 9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программу муниципальных внеш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 год согласно приложению 1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гаран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в иностранной валюте на 2021 год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 организации профессионального образования и дополнительного профессионального образова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на приобретение объектов недвижимости в собств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труктур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В.И. 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12012604.787" TargetMode="External"/><Relationship Id="rId18" Type="http://schemas.openxmlformats.org/officeDocument/2006/relationships/hyperlink" Target="garantf1://12012604.78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2:00Z</dcterms:created>
  <dc:creator>Бородина М.В.</dc:creator>
  <dc:description/>
  <cp:keywords/>
  <dc:language>en-US</dc:language>
  <cp:lastModifiedBy>user11</cp:lastModifiedBy>
  <cp:lastPrinted>2020-12-14T13:39:00Z</cp:lastPrinted>
  <dcterms:modified xsi:type="dcterms:W3CDTF">2020-12-14T10:41:00Z</dcterms:modified>
  <cp:revision>6</cp:revision>
  <dc:subject/>
  <dc:title>СОВЕТ МУНИЦИПАЛЬНОГО ОБРАЗОВАНИЯ</dc:title>
</cp:coreProperties>
</file>